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</wp:posOffset>
                </wp:positionH>
                <wp:positionV relativeFrom="paragraph">
                  <wp:posOffset>-259715</wp:posOffset>
                </wp:positionV>
                <wp:extent cx="5943600" cy="12801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80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.15pt;margin-top:-20.45pt;width:467.95pt;height:100.75pt;mso-wrap-style:none;v-text-anchor:middle">
                <v:fill o:detectmouseclick="t" type="solid" color2="yellow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140</wp:posOffset>
                </wp:positionH>
                <wp:positionV relativeFrom="paragraph">
                  <wp:posOffset>4403725</wp:posOffset>
                </wp:positionV>
                <wp:extent cx="5943600" cy="35661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566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2pt;margin-top:346.75pt;width:467.95pt;height:28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045</wp:posOffset>
                </wp:positionH>
                <wp:positionV relativeFrom="paragraph">
                  <wp:posOffset>6689725</wp:posOffset>
                </wp:positionV>
                <wp:extent cx="5943600" cy="12801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80160"/>
                        </a:xfrm>
                        <a:prstGeom prst="rect">
                          <a:avLst/>
                        </a:prstGeom>
                        <a:solidFill>
                          <a:srgbClr val="66ff6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66" stroked="t" o:allowincell="f" style="position:absolute;margin-left:8.35pt;margin-top:526.75pt;width:467.95pt;height:100.75pt;mso-wrap-style:none;v-text-anchor:middle">
                <v:fill o:detectmouseclick="t" type="solid" color2="#99009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635</wp:posOffset>
                </wp:positionH>
                <wp:positionV relativeFrom="paragraph">
                  <wp:posOffset>6964045</wp:posOffset>
                </wp:positionV>
                <wp:extent cx="730885" cy="730885"/>
                <wp:effectExtent l="15240" t="17145" r="1460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0" cy="7308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10.05pt;margin-top:548.35pt;width:57.5pt;height:57.5pt;mso-wrap-style:none;v-text-anchor:middle" type="_x0000_t12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6045</wp:posOffset>
                </wp:positionH>
                <wp:positionV relativeFrom="paragraph">
                  <wp:posOffset>4403725</wp:posOffset>
                </wp:positionV>
                <wp:extent cx="5943600" cy="12801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80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8.35pt;margin-top:346.75pt;width:467.95pt;height:100.75pt;mso-wrap-style:none;v-text-anchor:middle">
                <v:fill o:detectmouseclick="t" type="solid" color2="yellow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635</wp:posOffset>
                </wp:positionH>
                <wp:positionV relativeFrom="paragraph">
                  <wp:posOffset>4586605</wp:posOffset>
                </wp:positionV>
                <wp:extent cx="731520" cy="731520"/>
                <wp:effectExtent l="14605" t="16510" r="1524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05pt;margin-top:361.15pt;width:57.55pt;height:57.55pt;mso-wrap-style:none;v-text-anchor:middle" type="_x0000_t12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-259715</wp:posOffset>
                </wp:positionV>
                <wp:extent cx="5943600" cy="35661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566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119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3119" w:leader="none"/>
                              </w:tabs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3119" w:leader="none"/>
                              </w:tabs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3119" w:leader="none"/>
                              </w:tabs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3119" w:leader="none"/>
                              </w:tabs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3119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fr-FR"/>
                              </w:rPr>
                              <w:t>P  T  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15pt;margin-top:-20.45pt;width:467.95pt;height:280.75pt;mso-wrap-style:square;v-text-anchor:top">
                <v:textbox>
                  <w:txbxContent>
                    <w:p>
                      <w:pPr>
                        <w:tabs>
                          <w:tab w:val="left" w:pos="3119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3119" w:leader="none"/>
                        </w:tabs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3119" w:leader="none"/>
                        </w:tabs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3119" w:leader="none"/>
                        </w:tabs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3119" w:leader="none"/>
                        </w:tabs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3119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4"/>
                          <w:b/>
                          <w:szCs w:val="20"/>
                          <w:rFonts w:ascii="Arial" w:hAnsi="Arial" w:eastAsia="Times New Roman" w:cs="Arial"/>
                          <w:color w:val="000000"/>
                          <w:lang w:val="fr-FR"/>
                        </w:rPr>
                        <w:t>P  T  G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4925</wp:posOffset>
                </wp:positionH>
                <wp:positionV relativeFrom="paragraph">
                  <wp:posOffset>-76835</wp:posOffset>
                </wp:positionV>
                <wp:extent cx="731520" cy="731520"/>
                <wp:effectExtent l="14605" t="16510" r="1524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5pt;margin-top:-6.05pt;width:57.55pt;height:57.55pt;mso-wrap-style:none;v-text-anchor:middle" type="_x0000_t12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2026285</wp:posOffset>
                </wp:positionV>
                <wp:extent cx="5943600" cy="12801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80160"/>
                        </a:xfrm>
                        <a:prstGeom prst="rect">
                          <a:avLst/>
                        </a:prstGeom>
                        <a:solidFill>
                          <a:srgbClr val="66ff6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ff66" stroked="t" o:allowincell="f" style="position:absolute;margin-left:1.15pt;margin-top:159.55pt;width:467.95pt;height:100.75pt;mso-wrap-style:none;v-text-anchor:middle">
                <v:fill o:detectmouseclick="t" type="solid" color2="#99009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4290</wp:posOffset>
                </wp:positionH>
                <wp:positionV relativeFrom="paragraph">
                  <wp:posOffset>2300605</wp:posOffset>
                </wp:positionV>
                <wp:extent cx="730885" cy="730885"/>
                <wp:effectExtent l="15240" t="17145" r="1460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0" cy="7308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pt;margin-top:181.15pt;width:57.5pt;height:57.5pt;mso-wrap-style:none;v-text-anchor:middle" type="_x0000_t12"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2:24:00Z</dcterms:created>
  <dc:creator>"FAU, HUGUES"</dc:creator>
  <dc:description/>
  <dc:language>en-US</dc:language>
  <cp:lastModifiedBy>"FAU, HUGUES"</cp:lastModifiedBy>
  <cp:lastPrinted>2003-03-13T12:04:00Z</cp:lastPrinted>
  <dcterms:modified xsi:type="dcterms:W3CDTF">2003-03-13T12:24:00Z</dcterms:modified>
  <cp:revision>2</cp:revision>
  <dc:subject/>
  <dc:title> P  T  G P  T  G </dc:title>
</cp:coreProperties>
</file>